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34], data [15/07/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 ][0][1][7]/S [1][3][4]–[2][7][4][6[0][4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drowiskowa Gmina Miejska Szczawno-Zdrój 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Tadeusza Kościuszki 17, 58-310 Szczawno-Zdrój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rzymanie terenów komunalnych w Szczawnie-Zdroj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.271.13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3:00Z</dcterms:created>
  <dc:creator>Kowalski Artur</dc:creator>
  <dc:description/>
  <cp:keywords/>
  <dc:language>en-US</dc:language>
  <cp:lastModifiedBy>Janiszewski</cp:lastModifiedBy>
  <cp:lastPrinted>2016-06-02T13:06:00Z</cp:lastPrinted>
  <dcterms:modified xsi:type="dcterms:W3CDTF">2017-07-17T07:32:00Z</dcterms:modified>
  <cp:revision>5</cp:revision>
  <dc:subject/>
  <dc:title/>
</cp:coreProperties>
</file>